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ison of Brunswick Billiards models Gold Crown I, Gold Crown II, Gold Crown III and Gold Crown IV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533"/>
        <w:gridCol w:w="1794"/>
        <w:gridCol w:w="1481"/>
        <w:gridCol w:w="1947"/>
        <w:gridCol w:w="1784"/>
        <w:gridCol w:w="1595"/>
      </w:tblGrid>
      <w:tr>
        <w:trPr>
          <w:tblHeader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Mode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Weigh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Slate Options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ushion Rubb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Finis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Opt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Tri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Unique Features</w:t>
            </w:r>
          </w:p>
        </w:tc>
      </w:tr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Gold Crown I: 1961-197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01900" cy="1226820"/>
                  <wp:effectExtent l="0" t="0" r="0" b="0"/>
                  <wp:docPr id="1" name="Gold%20Crown%20I%201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old%20Crown%20I%201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’: 1120 lb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’: 1270 lb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’: 1460 lb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iece, 1” frame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arch Super Spe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cquer finished painted wood; white leg sections; body options: Blue, Tangerine, Gold, Whit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cket castings and feet: polished aluminum.  Melamine rails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il score markers standar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et feet available. Corner rail ash trays available. Nameplate was cast acrylic. Score counters were larg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: Rail/apron conversion upgrade available.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ting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 Attach Diagram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Apron Attach Diagra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t to rai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3230" cy="11455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1390" cy="1463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Mode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Weigh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Slate Options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ushion Rubb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Finis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Opt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Tri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Unique Features</w:t>
            </w:r>
          </w:p>
        </w:tc>
      </w:tr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2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Gold Crown II: 1974-197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0750" cy="1298575"/>
                  <wp:effectExtent l="0" t="0" r="0" b="0"/>
                  <wp:docPr id="4" name="Gold%20Crown%20II%201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old%20Crown%20II%201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iece, 1” frame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er Spe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nted wood: rosewood finish; Rosewood Formica covered r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uminum rail trim; adjustable color coor-dinated leg levelers. Pocket castings heavy duty zinc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yl coated steel returns with cork lined ball box. Score Counters. White corner apron wing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: Rail/apron conversion upgrade availabl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 Attach Diagram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Apron Attach Diagra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t to rai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125" cy="12592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1390" cy="14630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139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Gold Crown III: 1976-19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4235" cy="1330960"/>
                  <wp:effectExtent l="0" t="0" r="0" b="0"/>
                  <wp:docPr id="7" name="Gold%20Crown%20III%201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old%20Crown%20III%201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235" cy="1330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’: 1103 l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’: 1168 l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’: 1456 lb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piece, 1” framed, or 1 ¼” Brunstone, frame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er Spe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nted wood; rosewood finish. Rosewood Formica covered rails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ique bronze aluminum trim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t aluminum namepl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: Rail/apron conversion upgrade available.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stings Attach Diagram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Apron Attach Diagra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utt to rail 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125" cy="12592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1160" cy="14281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Mode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Weigh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Slate Options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ushion Rubbe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Finis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Option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Tri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Unique Features</w:t>
            </w:r>
          </w:p>
        </w:tc>
      </w:tr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TextBody"/>
              <w:rPr/>
            </w:pPr>
            <w:r>
              <w:rPr/>
              <w:t>Gold Crown IV: 1997 to presen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8275" cy="1322705"/>
                  <wp:effectExtent l="0" t="0" r="0" b="0"/>
                  <wp:docPr id="10" name="Gold%20Crown%20IV%20Mahoga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old%20Crown%20IV%20Mahoga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27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’: 1020 lb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’: 1150 lbs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iece, 1” frame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per Speed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nted wood; mahogany, matte black or poly black finish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tique Bronze, Chrome, Gold, Brushed Nickel trim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 Slate levelers built into the fra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4: Rail/apron conversion upgrade available.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Castings Attach Diagram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  <w:t>Apron Attach Diagram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lap rai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4401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0530" cy="145986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i/>
      <w:i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05:00Z</dcterms:created>
  <dc:creator>Joan Ledanski</dc:creator>
  <dc:description/>
  <dc:language>en-US</dc:language>
  <cp:lastModifiedBy>Joan Ledanski</cp:lastModifiedBy>
  <dcterms:modified xsi:type="dcterms:W3CDTF">2004-09-21T16:05:00Z</dcterms:modified>
  <cp:revision>2</cp:revision>
  <dc:subject/>
  <dc:title>Comparison of Brunswick Billiards models Gold Crown I, Gold Crown II, Gold Crown III and Gold Crown IV</dc:title>
</cp:coreProperties>
</file>